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34697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424173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559506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